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576570" cy="5543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Termometr bezdotykowy – szt.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nicz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bezdotykowy termometr do szybkiego i precyzyjnego pomiaru temperatury na czole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rmometr zarejestrowany jako wyrób medy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metr mierzy temperaturę ciała na podstawie energii promieniowania podczerwonego skór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omiaru – max. 2 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do mierzonej powierzchni – max. 2,5-3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metr przeznaczony do pomiaru temperatury ciała  u dorosłych i u dzieci. 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zyt temperatury w 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pomiaru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 – 42 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ziałka na wyświetlaczu co 0.1 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ładność pomiaru ±0.2 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wyłączenie – max.po  30 sekundach 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a robocza :15 – 40 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świetlenie ekranu dla odczytów wykonywanych w noc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owy ekran ułatwiający określenie temperatury w zakresie normalnym, gorączki lub wysokiej gorączk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bateryjne – max. 2 baterie AAA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baterie w zestawie z termometre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2:00Z</dcterms:modified>
  <cp:revision>4</cp:revision>
  <dc:subject/>
  <dc:title>    ZESTAWIENIE  PARAMETRÓW  TECHNICZNYCH                      </dc:title>
</cp:coreProperties>
</file>